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Список группы туристов г.Ростова-на-Дону (поход 1 к.с.)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Руководитель группы : </w:t>
      </w:r>
      <w:r>
        <w:rPr>
          <w:b/>
          <w:i/>
          <w:sz w:val="28"/>
          <w:u w:val="single"/>
        </w:rPr>
        <w:t>Иванов СергейНиколаевич</w:t>
      </w:r>
    </w:p>
    <w:p>
      <w:pPr>
        <w:pStyle w:val="Normal"/>
        <w:ind w:left="142" w:firstLine="284"/>
        <w:rPr>
          <w:sz w:val="28"/>
        </w:rPr>
      </w:pPr>
      <w:r>
        <w:rPr>
          <w:sz w:val="28"/>
        </w:rPr>
        <w:t xml:space="preserve">Сроки : </w:t>
      </w:r>
      <w:r>
        <w:rPr>
          <w:b/>
          <w:i/>
          <w:sz w:val="28"/>
          <w:u w:val="single"/>
        </w:rPr>
        <w:t>с 30 апреля по 11 мая 2002 года.</w:t>
      </w:r>
    </w:p>
    <w:p>
      <w:pPr>
        <w:pStyle w:val="Normal"/>
        <w:ind w:left="142" w:firstLine="284"/>
        <w:rPr>
          <w:b/>
          <w:b/>
          <w:sz w:val="28"/>
        </w:rPr>
      </w:pPr>
      <w:r>
        <w:rPr>
          <w:sz w:val="28"/>
        </w:rPr>
        <w:t>Маршрут :</w:t>
      </w:r>
      <w:r>
        <w:rPr>
          <w:b/>
          <w:i/>
          <w:sz w:val="28"/>
          <w:u w:val="single"/>
        </w:rPr>
        <w:t>пос.Домбай - уш.Домбай-Ульген - пер.Чучхур(н/к)(рад.выход) - ущ.р.Алибек - пер.Алибек(1А) - ущ.р.Аксаут - пер.Кызыл-ауш(1А) - ущ.р.Марух - пер.Озерный(н/к) - пос.Архыз - поляна "Таулу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5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7"/>
        <w:gridCol w:w="1418"/>
        <w:gridCol w:w="3402"/>
        <w:gridCol w:w="5245"/>
        <w:gridCol w:w="2552"/>
      </w:tblGrid>
      <w:tr>
        <w:trPr>
          <w:trHeight w:val="591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Паспортные данные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/>
            </w:pPr>
            <w:r>
              <w:rPr/>
              <w:t>Место работы, учебы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 Сергей Николаевич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1977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4065 г. Ростов-на-Дону, ул. Вятская 67, кв. 18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X-АН № 416503, выдан 12.05.93 ОВД Первомайского р-на г. Ростова-на-Дону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женер ОАО “Роствертол”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  <w:t xml:space="preserve">Руководитель группы                  </w:t>
        <w:tab/>
        <w:tab/>
        <w:t xml:space="preserve">                     С.Н. Иванов</w:t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седатель Ростовской областной федерации туризма</w:t>
        <w:tab/>
        <w:tab/>
        <w:tab/>
        <w:tab/>
        <w:t>М.С. Рассудов</w:t>
      </w:r>
    </w:p>
    <w:sectPr>
      <w:type w:val="nextPage"/>
      <w:pgSz w:orient="landscape" w:w="16838" w:h="11906"/>
      <w:pgMar w:left="567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04-05T07:34:00Z</dcterms:created>
  <dc:creator>Alexandre Katalov</dc:creator>
  <dc:description/>
  <dc:language>en-US</dc:language>
  <cp:lastModifiedBy>Корженевский С.А.</cp:lastModifiedBy>
  <cp:lastPrinted>2002-04-27T17:17:00Z</cp:lastPrinted>
  <dcterms:modified xsi:type="dcterms:W3CDTF">1992-04-05T07:34:00Z</dcterms:modified>
  <cp:revision>2</cp:revision>
  <dc:subject/>
  <dc:title>№ п/п	</dc:title>
</cp:coreProperties>
</file>