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мандиру  </w:t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рачаево-Черкесского</w:t>
      </w:r>
    </w:p>
    <w:p>
      <w:pPr>
        <w:pStyle w:val="Heading1"/>
        <w:ind w:firstLine="851"/>
        <w:rPr/>
      </w:pPr>
      <w:r>
        <w:rPr/>
        <w:t xml:space="preserve"> </w:t>
      </w:r>
      <w:r>
        <w:rPr/>
        <w:t>погранотряда</w:t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Ростовская Областная Федерация по туризму г. Ростова-на-Дону в период с 29 апреля по 12 мая 2002 г. проводит в районе долин рек Теберда, Домбай-Ульген, Алибек, Аксаут, Маруха, Большой Зеленчук, Псыш поход 1-й категории сложности под руководством  Корженевского С.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осим Вас выдать пропуск на посещение данных районов спортсменами нашей федерации в количестве 9 человек, руководитель  Корженевский С.А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писок группы прилаг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едседатель Ростовской Областной Федерации Туризм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ссудов М.С.</w:t>
      </w:r>
    </w:p>
    <w:sectPr>
      <w:type w:val="nextPage"/>
      <w:pgSz w:w="11906" w:h="16838"/>
      <w:pgMar w:left="1985" w:right="2125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3-15T12:20:00Z</dcterms:created>
  <dc:creator>Корженевский С.А.</dc:creator>
  <dc:description/>
  <dc:language>en-US</dc:language>
  <cp:lastModifiedBy>Корженевский С.А.</cp:lastModifiedBy>
  <dcterms:modified xsi:type="dcterms:W3CDTF">1992-03-15T12:21:00Z</dcterms:modified>
  <cp:revision>3</cp:revision>
  <dc:subject/>
  <dc:title> Командиру </dc:title>
</cp:coreProperties>
</file>